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Kahootz Spike 2" w:hAnsi="Kahootz Spike 2" w:cs="Kahootz Spike 2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09635</wp:posOffset>
            </wp:positionH>
            <wp:positionV relativeFrom="paragraph">
              <wp:posOffset>-219075</wp:posOffset>
            </wp:positionV>
            <wp:extent cx="72326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hootz Spike 2" w:ascii="Kahootz Spike 2" w:hAnsi="Kahootz Spike 2"/>
          <w:b/>
          <w:sz w:val="32"/>
          <w:szCs w:val="32"/>
        </w:rPr>
        <w:t>2013 Year 10 Getting into Genes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42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2127"/>
        <w:gridCol w:w="1559"/>
        <w:gridCol w:w="2787"/>
        <w:gridCol w:w="3544"/>
      </w:tblGrid>
      <w:tr>
        <w:trPr>
          <w:trHeight w:val="352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Key Conce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A – rol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s and Chromosom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s of Inherita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s of genotypes &amp; phenotyp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3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utations    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B (2.9 &amp; 2.10 have been omitted – could be done as research tasks)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8"/>
              </w:rPr>
              <w:t>NAME:________________________________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cience Quest 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FFFF00"/>
                <w:sz w:val="18"/>
              </w:rPr>
            </w:pPr>
            <w:r>
              <w:rPr>
                <w:rFonts w:cs="Arial" w:ascii="Arial" w:hAnsi="Arial"/>
                <w:b/>
                <w:i/>
                <w:color w:val="FFFF00"/>
                <w:sz w:val="18"/>
              </w:rPr>
              <w:t>TEXTBOOK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SCIENCE Quest 10 </w:t>
            </w:r>
            <w:r>
              <w:rPr>
                <w:rFonts w:cs="Arial" w:ascii="Arial" w:hAnsi="Arial"/>
                <w:b/>
                <w:i/>
                <w:color w:val="FFFF00"/>
                <w:sz w:val="18"/>
              </w:rPr>
              <w:t>PRACTICALS / ACTIVITIE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CIENCE Quest 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FFFF00"/>
                <w:sz w:val="18"/>
              </w:rPr>
            </w:pPr>
            <w:r>
              <w:rPr>
                <w:rFonts w:cs="Arial" w:ascii="Arial" w:hAnsi="Arial"/>
                <w:b/>
                <w:i/>
                <w:color w:val="FFFF00"/>
                <w:sz w:val="18"/>
              </w:rPr>
              <w:t xml:space="preserve">HOMEWOR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THER ACTIVITIES/RESOURCES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1 Patterns </w:t>
            </w:r>
            <w:r>
              <w:rPr>
                <w:rFonts w:cs="Arial" w:ascii="Arial" w:hAnsi="Arial"/>
                <w:sz w:val="18"/>
              </w:rPr>
              <w:t>p 50 – 5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A, Chromosomes, karyotyping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quiry Investigation 2.1: Working with DN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ur of the basics website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http://learn.genetics.utah.edu/content/begin/tour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 Mr Wallis’ wiki space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</w:rPr>
                <w:t>http://mrwallisscience.wikispaces.com/Yr+10+genetics</w:t>
              </w:r>
            </w:hyperlink>
            <w:r>
              <w:rPr>
                <w:rFonts w:cs="Arial" w:ascii="Arial" w:hAnsi="Arial"/>
                <w:sz w:val="18"/>
              </w:rPr>
              <w:t xml:space="preserve">  many great web activities for each secti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54-5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A deoxyribonucleic acid, genes, chromosomes, nucleus, mitosis, cell division, meiosis, gametes: ova &amp; sperm, fertilisation, zygote, somatic cells,  genotype, phenotype, environment, autosomes, homologous, non-homologous, sex chromosomes, karyotype telomere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2 Unlocking the genetic Code </w:t>
            </w:r>
            <w:r>
              <w:rPr>
                <w:rFonts w:cs="Arial" w:ascii="Arial" w:hAnsi="Arial"/>
                <w:sz w:val="18"/>
              </w:rPr>
              <w:t>p 56 – 6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A coding, structure, copying, translatio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60-6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cleic acids, nucleotides, nitrogenous bases: Adenine (A), thymine (T), cytosine (C), guanine (G), base pairs, double helix, complimentary base pairs, triplet, amino acid, ribose, uracil, codon, messenger RNA (mRNA), transcription, ribosomes translated, transfer RNA (tRNA)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3 Who do you think you are? </w:t>
            </w:r>
            <w:r>
              <w:rPr>
                <w:rFonts w:cs="Arial" w:ascii="Arial" w:hAnsi="Arial"/>
                <w:sz w:val="18"/>
              </w:rPr>
              <w:t>p 62 – 6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man inheritanc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64-6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us, genome, genomics, genome maps, epigenetics, gene sequenci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4 Dividing to Multiply </w:t>
            </w:r>
            <w:r>
              <w:rPr>
                <w:rFonts w:cs="Arial" w:ascii="Arial" w:hAnsi="Arial"/>
                <w:sz w:val="18"/>
              </w:rPr>
              <w:t>p 66 – 7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 division, variation, fertilisation, boy or girl, twin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quiry Investigation 2.2:What’s the chanc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70-7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osis &amp; meiosis interactivity (chapter resources) p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exual reproduction, sexual reproduction, diploid, haploid, variation, paternal chromosomes, maternal chromosomes, crossing over, haploid gamete, diploid zygot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5 The next Generation </w:t>
            </w:r>
            <w:r>
              <w:rPr>
                <w:rFonts w:cs="Arial" w:ascii="Arial" w:hAnsi="Arial"/>
                <w:sz w:val="18"/>
              </w:rPr>
              <w:t>p 72 – 78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type, phenotype, chances, passing on genes, dominance/recessive genes, Mendel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quiry Investigation 2.3:How does the environment affect phenotyp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quiry Investigation 2.4: Genetics databas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77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nk and discuss questions p78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ing families interactivities-(Chapter resource p7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heritance, genetics, phenotype, genotype, alleles, homozygous, pure breeding, heterozygous, hybrid, homozygous dominant, homozygous recessive, carrier, codominance, incomplete dominance, partial dominance, monohybrid ratio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6 What are the Chances </w:t>
            </w:r>
            <w:r>
              <w:rPr>
                <w:rFonts w:cs="Arial" w:ascii="Arial" w:hAnsi="Arial"/>
                <w:sz w:val="18"/>
              </w:rPr>
              <w:t>p 79 – 8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icting possibilities, punnet squares, pedigrees, sex-linked inheritanc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dnaftb.org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82-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nett squares, X-linked trait, sex-linked inheritance, pedigree chart, codominant inheritance, autosomal inheritanc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7 Changing the code </w:t>
            </w:r>
            <w:r>
              <w:rPr>
                <w:rFonts w:cs="Arial" w:ascii="Arial" w:hAnsi="Arial"/>
                <w:sz w:val="18"/>
              </w:rPr>
              <w:t>p 85 – 88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tations,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tation, semi-conservative model, spontaneous mutation, induced mutation, mutagen, mutagenic agent, UVB radiation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8 Predicting with pedigree charts </w:t>
            </w:r>
            <w:r>
              <w:rPr>
                <w:rFonts w:cs="Arial" w:ascii="Arial" w:hAnsi="Arial"/>
                <w:sz w:val="18"/>
              </w:rPr>
              <w:t>p 89 – 9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ples of predicting inherited characteristic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 Inquiry questions p92-9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ar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s to Lear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somal recessive, X-linked recessive carrier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ty 2.1: Revising Genetic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tivity 2.2: Investigating genetic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tivity 2.3: Investigating genetics furthe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Kahootz Spike 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1023" w:hanging="10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0"/>
      <w:szCs w:val="28"/>
      <w:lang w:val="en-U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able">
    <w:name w:val="In Table"/>
    <w:qFormat/>
    <w:rPr>
      <w:rFonts w:ascii="Arial" w:hAnsi="Arial" w:cs="Arial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Resourcetitle3">
    <w:name w:val="resource_title3"/>
    <w:qFormat/>
    <w:rPr>
      <w:b/>
      <w:bCs/>
      <w:color w:val="448EA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Number">
    <w:name w:val="Question Number"/>
    <w:basedOn w:val="Normal"/>
    <w:qFormat/>
    <w:pPr>
      <w:numPr>
        <w:ilvl w:val="0"/>
        <w:numId w:val="3"/>
      </w:numPr>
    </w:pPr>
    <w:rPr>
      <w:rFonts w:ascii="Arial" w:hAnsi="Arial" w:cs="Arial"/>
      <w:sz w:val="28"/>
    </w:rPr>
  </w:style>
  <w:style w:type="paragraph" w:styleId="QuestionMC">
    <w:name w:val="Question MC"/>
    <w:basedOn w:val="Normal"/>
    <w:qFormat/>
    <w:pPr>
      <w:numPr>
        <w:ilvl w:val="0"/>
        <w:numId w:val="2"/>
      </w:numPr>
    </w:pPr>
    <w:rPr/>
  </w:style>
  <w:style w:type="paragraph" w:styleId="SectionHeadings">
    <w:name w:val="SectionHeadings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262626" w:val="clear"/>
    </w:pPr>
    <w:rPr>
      <w:b/>
      <w:color w:val="FFFFFF"/>
      <w:sz w:val="22"/>
      <w:lang w:val="en-US"/>
    </w:rPr>
  </w:style>
  <w:style w:type="paragraph" w:styleId="Normalforweb">
    <w:name w:val="Normal_for_web"/>
    <w:basedOn w:val="Normal"/>
    <w:qFormat/>
    <w:pPr>
      <w:widowControl w:val="false"/>
    </w:pPr>
    <w:rPr>
      <w:rFonts w:ascii="Arial" w:hAnsi="Arial" w:cs="Arial"/>
      <w:color w:val="000000"/>
      <w:sz w:val="20"/>
      <w:lang w:val="en-US" w:eastAsia="en-US"/>
    </w:rPr>
  </w:style>
  <w:style w:type="paragraph" w:styleId="Heading2numbered">
    <w:name w:val="Heading 2 numbered"/>
    <w:basedOn w:val="Normal"/>
    <w:qFormat/>
    <w:pPr>
      <w:widowControl w:val="false"/>
      <w:numPr>
        <w:ilvl w:val="0"/>
        <w:numId w:val="5"/>
      </w:numPr>
      <w:spacing w:before="360" w:after="0"/>
    </w:pPr>
    <w:rPr>
      <w:rFonts w:ascii="Arial" w:hAnsi="Arial" w:cs="Arial"/>
      <w:b/>
      <w:color w:val="000000"/>
      <w:lang w:val="en-US" w:eastAsia="en-US"/>
    </w:rPr>
  </w:style>
  <w:style w:type="paragraph" w:styleId="Heading1">
    <w:name w:val="Heading1"/>
    <w:basedOn w:val="Normal"/>
    <w:qFormat/>
    <w:pPr>
      <w:widowControl w:val="false"/>
      <w:spacing w:lineRule="auto" w:line="360" w:before="480" w:after="0"/>
      <w:ind w:left="-57" w:hanging="0"/>
      <w:outlineLvl w:val="0"/>
    </w:pPr>
    <w:rPr>
      <w:rFonts w:ascii="Arial Black" w:hAnsi="Arial Black" w:cs="Arial Black"/>
      <w:color w:val="000000"/>
      <w:sz w:val="28"/>
      <w:lang w:val="en-US" w:eastAsia="en-US"/>
    </w:rPr>
  </w:style>
  <w:style w:type="paragraph" w:styleId="NormalWeb">
    <w:name w:val="Normal (Web)"/>
    <w:basedOn w:val="Normal"/>
    <w:qFormat/>
    <w:pPr/>
    <w:rPr>
      <w:rFonts w:ascii="Arial" w:hAnsi="Arial" w:cs="Arial"/>
      <w:sz w:val="18"/>
      <w:szCs w:val="24"/>
      <w:lang w:val="en-US"/>
    </w:rPr>
  </w:style>
  <w:style w:type="paragraph" w:styleId="SACBody">
    <w:name w:val="SAC Body"/>
    <w:basedOn w:val="Normal"/>
    <w:qFormat/>
    <w:pPr>
      <w:widowControl w:val="false"/>
      <w:autoSpaceDE w:val="false"/>
    </w:pPr>
    <w:rPr>
      <w:rFonts w:ascii="Arial" w:hAnsi="Arial" w:cs="Arial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earn.genetics.utah.edu/content/begin/tour/" TargetMode="External"/><Relationship Id="rId4" Type="http://schemas.openxmlformats.org/officeDocument/2006/relationships/hyperlink" Target="http://mrwallisscience.wikispaces.com/Yr+10+genetic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05:00Z</dcterms:created>
  <dc:creator>Greg Wallis</dc:creator>
  <dc:description/>
  <dc:language>en-US</dc:language>
  <cp:lastModifiedBy>Steven J. WILLIAMS</cp:lastModifiedBy>
  <cp:lastPrinted>2013-01-29T13:02:00Z</cp:lastPrinted>
  <dcterms:modified xsi:type="dcterms:W3CDTF">2013-01-29T02:03:00Z</dcterms:modified>
  <cp:revision>8</cp:revision>
  <dc:subject/>
  <dc:title>Ecology MAI key concepts</dc:title>
</cp:coreProperties>
</file>